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K</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Unit 1/Task1 - Day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ing 0-3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Let’s Go On A Scavenger Hunt! – Count 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does a number represent?  How are numbers arranged?</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The Cheerios Counting Book</w:t>
            </w:r>
            <w:r>
              <w:rPr>
                <w:rFonts w:cs="Times New Roman" w:ascii="Times New Roman" w:hAnsi="Times New Roman"/>
                <w:sz w:val="24"/>
                <w:szCs w:val="24"/>
              </w:rPr>
              <w:t xml:space="preserve"> by Barbara Barbieri McGrath (isbn#0-590-68357-8)</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 box of cheerio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lu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ayon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cheerio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lue</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Crayon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 sheet of paper</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Count – To recite numerals in or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CC.1 Count to 100 by ones and te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understand that digits have names.  I can say the digits out loud.  I can count out loud a number of objects greater than 0 but less than 2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ctivating Strategy/Hook: </w:t>
            </w:r>
            <w:r>
              <w:rPr>
                <w:rFonts w:cs="Times New Roman" w:ascii="Times New Roman" w:hAnsi="Times New Roman"/>
                <w:sz w:val="24"/>
                <w:szCs w:val="24"/>
              </w:rPr>
              <w:t xml:space="preserve">Sing song: Number Rock (Teacher will point to numbers as we sing songs).  Remember this morning we counted the number of letters in _________’s name.  There were ________ numbers in his/her name.  Today we are going to read a book titled </w:t>
            </w:r>
            <w:r>
              <w:rPr>
                <w:rFonts w:cs="Times New Roman" w:ascii="Times New Roman" w:hAnsi="Times New Roman"/>
                <w:i/>
                <w:sz w:val="24"/>
                <w:szCs w:val="24"/>
              </w:rPr>
              <w:t>The Cheerios Counting Book</w:t>
            </w:r>
            <w:r>
              <w:rPr>
                <w:rFonts w:cs="Times New Roman" w:ascii="Times New Roman" w:hAnsi="Times New Roman"/>
                <w:sz w:val="24"/>
                <w:szCs w:val="24"/>
              </w:rPr>
              <w:t xml:space="preserve"> by Barbara Barbieri McGrath (isbn#0-590-68357-8).  While we read this book we are going to count the cheerios.  What do you think the word count mea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 xml:space="preserve">teacher will read aloud to the page where we count 20 cheerios. (Let students know that we will finish reading the book later today.)  As the teacher reads the book, the teacher and students will count the number of cheerios on each page.  After reading the book and counting cheerios, the teacher will tell students that they are going to work in table groups today to create a picture using 20 cheerio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teacher will model how to create a picture by thinking aloud about what type of things would have 20 of something that is round.  The teacher will model how to create pictures using 20 cheerios.  The teacher will ask students to help as we count out cheerios for picture.</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Students will count out 20 cheerios.  Students will work at their table groups to create a picture using 20 cheerios.  The teacher/teacher assistant will circulate around the room to make sure students are counting cheerios correctly.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s will share their picture with a friend counting the cheerios.</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ave students to create picture using a number larger than 2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ve students to create a picture using a smaller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er model for student again and assist student in creating pictur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 observation/anecdotal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05:00Z</dcterms:created>
  <dc:creator>Breedlove, Logan W</dc:creator>
  <dc:description/>
  <cp:keywords/>
  <dc:language>en-US</dc:language>
  <cp:lastModifiedBy>Brandy Pinnix</cp:lastModifiedBy>
  <dcterms:modified xsi:type="dcterms:W3CDTF">2012-06-27T19:14:00Z</dcterms:modified>
  <cp:revision>4</cp:revision>
  <dc:subject/>
  <dc:title/>
</cp:coreProperties>
</file>